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актов законодательств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я в Закон Ульяновской области «О перечне должностных лиц органов местного самоуправления муниципальных образований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</w:t>
        <w:br/>
        <w:t>при осуществлении муниципального контроля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я в Закон Ульяновской области «О перечне должностных лиц органов местного самоуправления муниципальных образований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</w:t>
        <w:br/>
        <w:t>при осуществлении муниципального контроля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влечёт признания утр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атившими силу, приостановления, изменения или принятия отдельных актов </w:t>
      </w:r>
      <w:r>
        <w:rPr>
          <w:rFonts w:cs="PT Astra Serif" w:ascii="PT Astra Serif" w:hAnsi="PT Astra Serif"/>
          <w:sz w:val="28"/>
          <w:szCs w:val="28"/>
        </w:rPr>
        <w:t>законодательств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Начальник управления контроля (надзора)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регуляторной политики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  Ю.В.Каза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30:00Z</dcterms:created>
  <dc:creator>Vlad</dc:creator>
  <dc:description/>
  <cp:keywords/>
  <dc:language>en-US</dc:language>
  <cp:lastModifiedBy>User</cp:lastModifiedBy>
  <cp:lastPrinted>2019-12-16T12:06:00Z</cp:lastPrinted>
  <dcterms:modified xsi:type="dcterms:W3CDTF">2022-01-28T08:42:00Z</dcterms:modified>
  <cp:revision>7</cp:revision>
  <dc:subject/>
  <dc:title>Перечень актов</dc:title>
</cp:coreProperties>
</file>